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How does Marji’s grandmother initially respond to questions about the past? She change the subjec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the picture help you undestand the boo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the shanhs was ten times worse than rez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 They was symbolic was that he look as a king and ironic was that before he was po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he found Persia and he is important because he made the stronge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 he took pic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This activity is forbidden because they don’t want other country to know what is happe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he was another marj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at happens next that surprises Marji and amuses her family? She join the protes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o the widow’s actions show about the Persian people? They weak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00:00Z</dcterms:created>
  <dc:creator>Michael Farrell</dc:creator>
  <dc:description/>
  <cp:keywords/>
  <dc:language>en-US</dc:language>
  <cp:lastModifiedBy>admin</cp:lastModifiedBy>
  <dcterms:modified xsi:type="dcterms:W3CDTF">2011-03-07T20:05:00Z</dcterms:modified>
  <cp:revision>2</cp:revision>
  <dc:subject/>
  <dc:title/>
</cp:coreProperties>
</file>